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формировании  и расходовании дорожного фонда в Макарьевском муниципальном районе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4926"/>
      </w:tblGrid>
      <w:tr>
        <w:trPr>
          <w:trHeight w:val="10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ормирования,  тыс.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о по бюджету на 2017 год, тыс.руб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ходование  средств дорожного фонда,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1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- 331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налоговые доходы, установленные законодательством учитываемые при формировании дорожного фонда-1083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населенных пун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 7246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67,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, находящихся в муниципальной собственности, в зимний и летний период – 347,9 тыс. руб.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ка достоверности определения сметной стоимости, разработка проектного планирования и межевание по объекту «Реконструкция автодороги «Горчуха-Юрово-Рымы- граница Нижегородской области» -262,9 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 – 99,0 тыс.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 за счет средств местного бюджета-45,4 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ая  программа «Устойчивое развитие сельских территорий  Макарьевского муниципального района Костромской области на 2014-2020 годы»-2900,3 тыс.руб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еконструкция автодороги «Горчуха-Юрово-Рымы- граница Нижегородской области» за счет средств федерального бюджета-37137,6 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нструкция автодороги «Горчуха-Юрово-Рымы- граница Нижегородской области» за счет средств областного бюджета -17967,6 тыс.ру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 ремонт подъездов автодорог общего пользования к населенным пунктам дер. Ивакино, дер. Кондратово, дер.У-Нея-860,0 тыс.руб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(городскому поселению г.Макарьев на ремонт дороги  улиц Первомайская и Малая Советская) -2452,6 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 на проектирование, строительство (реконструкцию), капитальный ремонт и ремонт автомобильных дорог общего пользования населенных пунктов(городскому поселению г.Макарьев на ремонт дороги площадь Революции) -4000,0 тыс.руб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6073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4:00Z</dcterms:created>
  <dc:creator>User</dc:creator>
  <dc:description/>
  <cp:keywords/>
  <dc:language>en-US</dc:language>
  <cp:lastModifiedBy>Собрание</cp:lastModifiedBy>
  <cp:lastPrinted>2018-04-25T15:55:00Z</cp:lastPrinted>
  <dcterms:modified xsi:type="dcterms:W3CDTF">2018-04-25T11:55:00Z</dcterms:modified>
  <cp:revision>34</cp:revision>
  <dc:subject/>
  <dc:title>Информация о формировании  и расходовании дорожного фонда в Макарьевском муниципальном районе в 2014 году</dc:title>
</cp:coreProperties>
</file>