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ru-RU"/>
        </w:rPr>
        <w:t xml:space="preserve">Приложение №7 к решению Собрания депутатов   № 117    от      26 .04. 2018  года      </w:t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  <w:lang w:val="ru-RU"/>
        </w:rPr>
        <w:t>Расходование  средств резервного фонд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администрации Макарьевского муниципального района</w:t>
      </w:r>
    </w:p>
    <w:p>
      <w:pPr>
        <w:pStyle w:val="Normal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за  2017 год</w:t>
      </w:r>
    </w:p>
    <w:tbl>
      <w:tblPr>
        <w:tblW w:w="1013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99"/>
        <w:gridCol w:w="1559"/>
        <w:gridCol w:w="399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лучат</w:t>
            </w:r>
            <w:r>
              <w:rPr>
                <w:rFonts w:cs="Times New Roman"/>
                <w:sz w:val="20"/>
                <w:szCs w:val="20"/>
              </w:rPr>
              <w:t>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ыделено по распоряжению (руб.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поряжение ( №, дата, цель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7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5-РА от 16.01.2017 г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53-РА от 13.03.2017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40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 103-ра и №104-ра от 24.04.2017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151-ра  от 15.06.2017г.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152-ра от 15.06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Администрация Макарьевс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 158-РА от 20.06.2017 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192-ра от 17.07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197-Ра от24.07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1725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210-ра от 04.08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4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222-ра от14.08.2017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838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288-ра от 12.09.2017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851-ра от 08.11.2017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2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аспоряжение №875-раот 27.11.17г.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4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5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878-ра от 29.11.2017г.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образования администрации Макарьевс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70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 №877-ра от 29.11.2017 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92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Распоряжение№42-ра от 20.02.2017 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2 310,00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Верх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basedOn w:val="3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4:00Z</dcterms:created>
  <dc:creator/>
  <dc:description/>
  <cp:keywords/>
  <dc:language>en-US</dc:language>
  <cp:lastModifiedBy>Собрание</cp:lastModifiedBy>
  <cp:lastPrinted>2016-03-18T11:24:00Z</cp:lastPrinted>
  <dcterms:modified xsi:type="dcterms:W3CDTF">2018-04-25T11:48:00Z</dcterms:modified>
  <cp:revision>40</cp:revision>
  <dc:subject/>
  <dc:title/>
</cp:coreProperties>
</file>